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reference to GeoTools sh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 version of GeoTools must be started, whe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ctual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GeoTools with all features, you nee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: BKGD2PCX.EXE, ICONMAKE.EXE, RENDIR.EXE. The last 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original program from Digital Research or a substitut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Tools disk you find a RENDIR substitute written by Ma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. All three programs have to be found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GeoTools or in a directory that is available by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oTools work outside of the GeoWorks environment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' shell I tried to transfer most of the handling of Geo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his couldn't be successfully in every part. Please at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differ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mouse only emulates the cursor keys, you don't see any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but the bar on screen follows the mouse movings. To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is &lt;Enter&gt;, right is &lt;Esc&gt;. Therefore you don't need a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 to select a file from a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file selection lists all files are shown with lower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ies with upper letters. You reach the major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ing on "..". &lt;F8&gt; allowes you to change the selection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the bottom lines you find some hints to the actual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rget directory for most of the generated files 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ions: The text converting module stores the convert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ame directory, where the source file was fou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 modules works only in the directory SYSTEM\BACKG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g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of the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nu "GeoTool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internal functions and two very different tools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GEOS.INI, one of the most important files of Geo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ub menu "Tune up GeoManag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art of GeoTools opens easy and sure manipul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S.INI to get more comfort in the GeoManager. The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ded in three sub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nu "DOS fil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x commands of this menu are essentially only three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different attachments. The first three manage groups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s single files. The two groups of command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in selecting the file(s) to attech: For file grou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o enter the common extension of the file group to att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ingle files you may enter the complete file name,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after having pressed &lt;F9&gt; from a file selection box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teps are in both groups of commands the same,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descripted here onl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ach to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tokens for DOS files give you a more informationa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eoManager windows. The "Attech token" commands help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the uniformal tokens for DOS files and programs. How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tokens and to identify them, you will learn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ce. Important to use this function is the knowledg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dates of tokens. A token is described with a name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four charcters and code number. The function that att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ens asks for these two entries. After returning to GeoWor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find the prepared file in GeoManager with a new toke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entered an unknown token name, this file is sho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ach to GEOS app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only exist two GEOS applications that can ope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ly: the Notepad and the Quattro Viewer (in Version 1.2.8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Works). You can add other files and file extens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extensions, that are given by the setup of GeoWork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you may add "README.*" to the list of files,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ached to the Notebook application. Then you can sta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cations with a double click on any token of a READ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ach to DO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direct start of DOS program by double click on the tok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ttached data file is possible too, just like the way of G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cations. In this module the file selection for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is preadjusted to *.EXE, you may change it to *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BAT after pressing &lt;F8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nu "DOS program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nu repeats the first two commands of the DOS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ttach start parame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ommand emulates in GeoManager the last feature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m of GeoWorks. You may enter here any parame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 or helpful for the start of DOS programs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the parameter at every start of the selected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, you have to enter here in the GeoTools a question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oManager will ask you for the parameter,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ed double on the token of this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nu "Other function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you find the command to exit the tuning submenu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commands that could not be attached to the other tw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anize welcom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oWorks Power User doesn't need other button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fessional". With "Organize welcome screen" you may h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buttons by setting the bar to the name of the butt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ing &lt;space&gt;. The hook before the button name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 / Unhide GeoManager symb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oken of GeoManager in the WORLD directory is useless. Hi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GeoTools function. If the GeoManager is inactiv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it by the Express menu, also when the token i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anize abort of Geo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adjustments that control the exit from Geo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: From the normal adjustment you get a question box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ant to exit GeoWorks; that is to deactivate by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: &lt;Ctrl&gt;+&lt;Alt&gt;+&lt;Del&gt; normally aborts only GeoWorks and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DOS prompt without any saving of GeoWorks setting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ing function enables you to turn &lt;Ctrl&gt;+&lt;Alt&gt;+&lt;Del&gt;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function - booting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I-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know more about the internals of GeoWorks you ma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S.INI manual and enter there more functions and 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the tuning function of GeoTools can do. To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urity, the INI-Editor creates a backup of GEOS.INI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tivated by the internal menu of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nu "ConvertTool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nu discoveres better import of text and graph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con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GeoWrite imports ASCII text from programs that finis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with a line feed and carriage return (LF/CR)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these codes at every line end manual. No longer: Geo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ing that for you. Some other options to import tex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n in an adjustment box. The converted text is stored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cate with the typical ~ at the end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X -&gt; clip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Works understands packed bitmap formats, but it does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 with the integrated import function. So GeoWorks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imported bitmaps are very large. This fun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Tools imports bitmaps in a packed format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you can paste it to the GeoWorks document. But this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has more features: You may suppress one of the color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itmap and get transparent bitmaps in GeoDraw (impo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import). Monochrome bitmaps may be inversed (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that GeoWorks' import doesn't know). "PCX-&gt;clipbo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return to the main menu of GeoTools! It ab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, because I think, you want to use the import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idi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X -&gt; scrap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re is more than one bitmap file to import, use thi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20 PCX files may be imported at once to a scrapboo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IMPORT.000 (following numbers for next scrapbook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features are the same as those of import to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 -&gt; PCX and PCX -&gt;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your own background or change something i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 files using this module of GeoTools. PCX -&gt;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the same features like the import to clipboard or scrap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nu "FontTool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 most important features of GeoWorks is its hand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. But there are some points to make the organisatio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fo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possess many fonts for GeoWorks, the start needs lon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er, because GeoWorks tests every file in the FO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anize the font menus. So it could be better to divi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 into some font directories for special use. But note: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se directories must include the fonts BERKELEY.F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AN.FNT! With "Change font directory" you can chang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that includes any font file, with the actu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9 fonts for more fo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nts of GeoWorks are listed in the Font and More font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ame order as say are stored to the FONT directory.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nown rule of font organisation lets you reac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 fonts more quickly. Sort your fonts in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9 files must be those you want to get to the Mor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9 fonts for the primary Font menu have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you have done this, start GeoTools and ther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rst 9 fonts for more fonts", it will prepare your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 way, that the first 9 font are just shown in the Mor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. The fonts shown in the Font menu are those with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to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fontname/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Works knows three ways to identify font files: O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, the font name shown in the menues; one for DOS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that you can see with the GeoManager; and third for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n internal two byte combination called Fon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pes and names of fonts are copyrighted, clones of font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 very foolish names to avoid copyright problems.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r may change the names to a better know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ontIDs in one font directory are the same, you can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 fonts with the same ID. The FontTools help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the FontID and use all your fonts. Consult the P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DI, that includes all known Font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nu "TokenTool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dministration of tokens is not supported by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of GeoWorks. A token is identified by a f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me" and a code number, mostly in the range of 0 to 255.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numbers are possible, but there exist some utiliti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not work with code numbers higher than 255. So the c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by TokenTools do not override this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ery special feature of the TokenTools is to store the ID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last actual token and present it to you as a recomma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next step you do with TokenTools or with the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GeoManager finds an unknown token in an open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image informations are stored in TOKEN.DB, the catalo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 token 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this function to find out the token dates of any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, or token file. The program shows you the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number in different modes. Both values are sto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an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to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S files have an information about the token to us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. This information can be patched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NTION: Documents with changed token attachmen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gnized by the file selection box of their appli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en -&gt; PC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convert the picture of a token to three PCX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 it with any pixel paint program. Three PCX files ar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the token format uses three layers of information: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GA/EGA mode in 16 colors, one for the Hercules mode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hite, and one in CGA mode, black and white too, but only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high as the Hercules layer. After having painted anoth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ree PCX files are converted to a token by the command PCX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en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-Icon -&gt; to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Windows, the slower one of graphical PC interfaces, exis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files. You can convert them to tokens, but mostly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lor layer, because Windows is not as comfortable as Geo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gnores sometimes the owners of monochrom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X -&gt; to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 three PCX files with the following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color layer 48 pixels wide and 30 pixels high i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HGC layer the same dimensions, but black and whit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CGA layer 48 pixels wide and only 14 pixels high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the command PCX-&gt;token and follow the given hint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hree images to a t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paying the registration fee you get the legalizatio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and square your conscience. More: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version without Mozart's "Turkish march", that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ing with the test version. And more: On the dis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program you will find a documention with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 about this program and background info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Works' internals, some sample files for the graphic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GeoTools, construction helps for token images, "impossi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Draw objects, and - last not least - a launcher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Tools by Express menu from any GeoWorks application (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ul for the conversion too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get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US $ 30,- (only cash accepted, no cards and no chequ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rkhard Oer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netstr.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1000 Berlin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be sure that your name and address is given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 READABLE way; note, that we the meaning of post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eign addresses is sometimes not so easy to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times later (don't become impatient, it's a long way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et the disk in 3,5" format, because that's bette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in, January 1993, Burkhard Oertte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